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ul. Słonimska 1, 15-950 Białystok, NIP 966 211 72 20,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ciecha Jocza – Dyrektora Domu Pomocy Społecznej, ul. Baranowicka 203, 15-530 Białystok </w:t>
      </w:r>
      <w:r>
        <w:rPr>
          <w:sz w:val="22"/>
          <w:szCs w:val="22"/>
        </w:rPr>
        <w:t>na podstawie stosownego pełnomocnictwa Prezydenta Miasta Białegostoku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 xml:space="preserve">i dostawę warzyw i owoców dla Domu Pomocy Społecznej w Białymstoku, ul. Baranowicka 203 </w:t>
        <w:br/>
        <w:t>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warzyw i owoców dla Domu Pomocy Społecznej </w:t>
        <w:br/>
        <w:t>w Białymstoku, ul. Baranowicka 203. Szczegółowe zestawienie artykułów i cen zawiera wypełniony przez Wykonawcę „wykaz artykułów” stanowiący Załącznik Nr 1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łącznik Nr 1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dostarczać Zamawiającemu warzywa i owoce w ilości i asortymencie zgodnie ze złożonym zamówieniem oraz w ustalonym przez strony terminie. Sprzedaż i dostawa warzyw i owoców powinna być dokonywana przy zachowaniu warunków określonych 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warzywa i owoc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 do umowy ze względu na aktualne potrzeby Zamawiającego nie ponosząc z tego tytułu żadnych skutków finansowych lub pra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warzywa i owoce dostarczane przez Wykonawcę powinny odpowiadać stosownym normom jakościowym, być dopuszczonymi do obrotu na terenie Polski i podlegać kontroli sanitarno-epidemiologicz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 xml:space="preserve">w przypadku dostarczenia produktów z nieodpowiednim okresem ważności lub nieprzyjęcia dostawy przez Zamawiającego z innej przyczyny Zamawiający może dokonać zakupu warzyw i owoców </w:t>
        <w:br/>
        <w:t>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dokonania przez Zamawiającego zakupu produktów zgodnie z ust. 3 niniejszego paragrafu Zamawiający może potrącić kwotę uiszczoną u innego dostawcy (sprzedawcy) warzyw i owoców </w:t>
        <w:br/>
        <w:t>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cen będzie dopuszczalna jedynie w przypadku ustawowej zmiany stawek podatku VAT 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</w:t>
        <w:br/>
        <w:t>o powyższym dowiedzia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2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2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-211-72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biorca: Dom Pomocy Społecznej w Białymstoku – DPSB, 15-530 Białystok, ul. Baranowicka 20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9:00Z</dcterms:created>
  <dc:creator>EBonarska</dc:creator>
  <dc:description/>
  <cp:keywords/>
  <dc:language>en-US</dc:language>
  <cp:lastModifiedBy>Konrad</cp:lastModifiedBy>
  <cp:lastPrinted>2023-11-16T08:52:00Z</cp:lastPrinted>
  <dcterms:modified xsi:type="dcterms:W3CDTF">2025-12-06T19:19:00Z</dcterms:modified>
  <cp:revision>46</cp:revision>
  <dc:subject/>
  <dc:title>Załącznik Nr 3</dc:title>
</cp:coreProperties>
</file>